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ask 104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amera Exercise—3 Shots, 5 Angles, 7 Movements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In Groups of 3 or less…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ake turns doing the following: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ach of you videotape the 15 types of shots we’ve studied (be creative for the “Bird’s Eye View and Aerial Shots).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e ready to show the shots to the class.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nswer the following (as a group):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hich 4 shots were the hardest to do?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Crane 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irds Eye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Dutch 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erial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hy were these shots the hardest to do?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The Crane Shot was hard to do since we didn't have a crane. So we needed to make a way to make a view seem as if it was done by a crane.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The Birds eye view was hard because we didn't have anywhere to view down from. So for this one we also needed to think of a new way to make it a birds eye view.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The Aerial shot was hard cause we didn't have a plane to shoot it, so we had to think of a new way.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The Dutch shot was also hard cause we had to tilt it without it falling over.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hich 4 shots were the easiest?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and-held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lose up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Medium shot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ong Shot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hen (what type of video or situation) would you use the hardest shots?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I would use these shots when getting a large area. Like a battlefield. 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hen (what type of video or situation) would you use the easiest shots?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I would use these shots when in a talking scene, to be able to see how the person is feeling.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Reflection: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hat three things did you learn today?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e learned…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The difference between a crane and a jib shot.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The birds eye view dissent move but the Aerial shot does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The difference between a shot and a angle.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3:58:00Z</dcterms:created>
  <dc:creator> </dc:creator>
  <dc:description/>
  <cp:keywords/>
  <dc:language>en-US</dc:language>
  <cp:lastModifiedBy>Fern Creek High</cp:lastModifiedBy>
  <dcterms:modified xsi:type="dcterms:W3CDTF">2012-09-21T13:58:00Z</dcterms:modified>
  <cp:revision>2</cp:revision>
  <dc:subject/>
  <dc:title/>
</cp:coreProperties>
</file>